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ałącznik nr 7 do SIWZ </w:t>
      </w:r>
    </w:p>
    <w:p>
      <w:pPr>
        <w:pStyle w:val="Heading1"/>
        <w:rPr/>
      </w:pPr>
      <w:r>
        <w:rPr/>
        <w:t>UMOWA NR ....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2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zwanym (-ą)  dalej</w:t>
      </w:r>
      <w:r>
        <w:rPr>
          <w:lang w:eastAsia="ar-SA"/>
        </w:rPr>
        <w:t xml:space="preserve">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>§ 1</w:t>
      </w:r>
    </w:p>
    <w:p>
      <w:pPr>
        <w:pStyle w:val="Heading1"/>
        <w:spacing w:lineRule="atLeast" w:line="100"/>
        <w:jc w:val="both"/>
        <w:rPr>
          <w:rFonts w:eastAsia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sz w:val="24"/>
          <w:szCs w:val="24"/>
          <w:lang w:eastAsia="ar-SA"/>
        </w:rPr>
        <w:t>Przewoźnik zobowiązuje się do świadczenia usług polegających na dowożeniu uczniów z ustalonych punktów zbiórki do Publicznej Szkoły Podstawowej w Długosiodle, Publicznego Gimnazjum w Długosiodle, Przedszkola Samorządowego w Długosiodle, Zespołu Szkół w Starym Bosewie, Publicznej Szkoły Podstawowej w Chrzczance Włościańskiej, Publicznej Szkoły Podstawowej w Sieczychach oraz odwożenie z Publicznej Szkoły Podstawowej w Długosiodle, Publicznego Gimnazjum w Długosiodle, Przedszkola Samorządowego w Długosiodle, Zespołu Szkół w Starym Bosewie, Publicznej Szkoły Podstawowej w Chrzczance Włościańskiej, Publicznej Szkoły Podstawowej w Sieczychach do ustalonych punktów zbiórki, autobusami, na trasach wskazanych w załączniku nr 1 do niniejszej umowy.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2</w:t>
      </w:r>
    </w:p>
    <w:p>
      <w:pPr>
        <w:pStyle w:val="Normal"/>
        <w:jc w:val="both"/>
        <w:rPr/>
      </w:pPr>
      <w:r>
        <w:rPr>
          <w:lang w:eastAsia="ar-SA"/>
        </w:rPr>
        <w:t xml:space="preserve">Przewoźnik zapewnia wykonanie usług autobusami przystosowanymi do przewozu osób, technicznie sprawnymi, wyposażonymi w wymagane prawem drogowym zabezpieczenia i oznakowania.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3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>Usługi dowożenia uczniów wykonywane będą w dni powszednie, od poniedziałku do piątku w okresie trwania roku szkolnego,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z wyłączeniem dni, które są wolne od zajęć szkolnych. Wykaz dni wolnych podany jest w załączniku nr 1 do niniejszej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Opiekunów uczniów podczas dowożenia zapewnia Zamawiający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czniowie korzystają z przewozu na podstawie biletu miesięcznego wydanego przez Przewoźnika oraz legitymacji szkolnej – Publicznej Szkoły Podstawowej w Długosiodle, Publicznego Gimnazjum w Długosiodle, Przedszkola Samorządowego w Długosiodle, Zespołu Szkół w Starym Bosewie, Publicznej Szkoły Podstawowej w Chrzczance Włościańskiej, Publicznej Szkoły Podstawowej w Sieczycha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Times New Roman"/>
          <w:szCs w:val="24"/>
          <w:lang w:eastAsia="ar-SA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Ceny netto biletów miesięcznych na trasach wynoszą: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5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0 kilometrów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5 kilometrów 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20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7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Należność płatna będzie przelewem na konto Przewoźnika na podstawie faktury wystawionej przez Przewoźnika po upływie każdego miesiąca, w terminie 14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8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Cs w:val="24"/>
          <w:lang w:eastAsia="ar-SA"/>
        </w:rPr>
        <w:t>Przewoźnik ponosi odpowiedzialność za wykonanie przedmiotu umowy na zasadach określonych w kodeksie cywilnym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9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Każda ze stron zastrzega sobie prawo wypowiedzenia warunków umowy z zachowaniem 1-miesięcznego okresu wypowiedzenia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0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1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Cs w:val="24"/>
          <w:lang w:eastAsia="ar-SA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2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Cs w:val="24"/>
          <w:lang w:eastAsia="ar-SA"/>
        </w:rPr>
        <w:t>Umowa zostaje zawarta na czas od 1 lutego 2012 roku do 29 czerwca 2012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  <w:t>Zleceniodawca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  <w:r>
        <w:br w:type="page"/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Załącznik nr 1 do Umowy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4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4"/>
          <w:u w:val="single"/>
          <w:lang w:eastAsia="ar-SA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  <w:bookmarkStart w:id="0" w:name="OLE_LINK1"/>
      <w:bookmarkStart w:id="1" w:name="OLE_LINK1"/>
      <w:bookmarkEnd w:id="1"/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/>
      </w:pPr>
      <w:r>
        <w:rPr>
          <w:b/>
        </w:rPr>
        <w:t>GIMNAZJUM  PUBLICZNEGO , PRZEDSZKOLA SAMORZĄDOWEG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 DŁUGOSIODLE W ROKU SZKOLNYM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7 uczniów  , uczniowie nie objęci dowozem Długosiodło ul. Podborze-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  II i III przystan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l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4 uczniów, uczniowie nie objęci dowozem  Chorchosy -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   I przystan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acz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l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.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.30 na trasie  I i II /1 kurs/  dla  uczniów szkoły podstawowej  i przedszkola następnie o godzinie 14.30 na trasie I i II / 1 kurs/ na trasie  III / 1 kurs/ , na trasie IV /1 kurs/ odwóz uczniów gimnazjum /wtorek- piątek/                         a w poniedziałek uczniowie gimnazjum na wyżej wskazanych trasach o godzinie 16.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 xml:space="preserve">PUBLICZNEJ  SZKOŁY PODSTAWOWEJ  CHRZCZANCE WŁOŚCIAŃSKIEJ  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s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PSP Chrzczank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bu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miącz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 Szlachec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ć , Ru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54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Włos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3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.45. 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.30 na trasie   II /1 kurs/  i trasie III /1 kurs  dla  uczniów szkoły podstawowej  i przedszkola następnie codziennie o godzinie 15.25            na trasie I  / 1 kurs/ na trasie  II/ 1 kurs/ , na trasie III /1 kurs/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rasa II  i III dla odwozu  uczniów o godzinie 13.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TextBody"/>
        <w:rPr/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 w:bidi="zxx"/>
        </w:rPr>
      </w:pPr>
      <w:r>
        <w:rPr>
          <w:rFonts w:cs="Times New Roman"/>
          <w:b/>
          <w:sz w:val="22"/>
          <w:szCs w:val="22"/>
          <w:u w:val="single"/>
          <w:lang w:eastAsia="ar-SA" w:bidi="zxx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36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158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55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22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OKRES WYKONYWANIA USŁUGI TRWA OD 1 LUTEGO 2012 R. DO 29 CZERWCA 2012R.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LICZBA DNI PRZEWOZOWYCH WYNOSI 102 DNI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szCs w:val="22"/>
          <w:lang w:eastAsia="ar-SA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 w:bidi="zxx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DNI WOLNE OD ZAJĘĆ EDUKACYJNYCH W DRUDIM SEMESTRZE ROKU SZKOLNEGO 2011 / 2012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5.04 – 10.04.2012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5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3.05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Konstytucji 3 Maj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7.06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2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2 r.  – 22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2 r. – 17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2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Czerwiec 2012 r. – 2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/>
          <w:b/>
          <w:sz w:val="22"/>
          <w:lang w:eastAsia="ar-SA"/>
        </w:rPr>
      </w:r>
      <w:bookmarkStart w:id="2" w:name="OLE_LINK1"/>
      <w:bookmarkStart w:id="3" w:name="OLE_LINK1"/>
      <w:bookmarkEnd w:id="3"/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4:55:00Z</dcterms:created>
  <dc:creator>Tomasz Orłowski</dc:creator>
  <dc:description/>
  <cp:keywords/>
  <dc:language>en-US</dc:language>
  <cp:lastModifiedBy>Tomasz Orłowski</cp:lastModifiedBy>
  <dcterms:modified xsi:type="dcterms:W3CDTF">2012-01-20T11:32:00Z</dcterms:modified>
  <cp:revision>10</cp:revision>
  <dc:subject/>
  <dc:title>Załącznik nr 7 do SIWZ </dc:title>
</cp:coreProperties>
</file>